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100" w:after="1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6.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2026.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hu-HU"/>
        </w:rPr>
        <w:t>A levegőminőség az ország nagy részén kedvezően alakul, csak kisebb körzetekben emelkedhet meg a PM10 koncentrációja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tendenciája (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3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hu-HU"/>
        </w:rPr>
        <w:t>Folytatódik a változékony idő, az ország egyes részein időnként csapadékkal. A levegőminőség általában kedvező marad, de kisebb körzetekben az egészségügyi határérték közelében alakulhat a PM10 mennyisége.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4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0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A hétvégén egy mediterrán ciklon alakíthatja időjárásunkat többfelé csapadékos, szeles időt okozva, melynek köszönhetően a levegőminőség kedvezően alakulhat.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6.02.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10</w:t>
      </w:r>
      <w:r>
        <w:rPr>
          <w:rFonts w:eastAsia="Times New Roman" w:cs="Times New Roman" w:ascii="Times New Roman" w:hAnsi="Times New Roman"/>
          <w:bCs/>
          <w:color w:val="000000"/>
          <w:szCs w:val="20"/>
        </w:rPr>
        <w:t>. 10: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0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dc:language>en-US</dc:language>
  <cp:lastModifiedBy>ieoAD</cp:lastModifiedBy>
  <cp:lastPrinted>2025-12-05T09:31:00Z</cp:lastPrinted>
  <dcterms:modified xsi:type="dcterms:W3CDTF">2026-02-10T08:5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83C8F2DAB45F5B30C67D9A135DF65_12</vt:lpwstr>
  </property>
  <property fmtid="{D5CDD505-2E9C-101B-9397-08002B2CF9AE}" pid="3" name="KSOProductBuildVer">
    <vt:lpwstr>1033-12.2.0.23155</vt:lpwstr>
  </property>
</Properties>
</file>