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6.02.03.-2026.02.08.)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2.03.)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Borongós, csapadékos idő várható alapvetően gyenge, mérsékelt légmozgással. A PM10 mennyiségének napi átlaga az ország jelentős részén kedvezően alakul. 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02.04.-02.06.):</w:t>
      </w:r>
    </w:p>
    <w:p>
      <w:pPr>
        <w:pStyle w:val="Normal"/>
        <w:spacing w:before="0" w:after="28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>Folytatódhat a változékony csapadékos idő, csak rövidebb napos időszakok lehetnek. A légmozgás az ország nagyobb részén gyenge vagy mérsékelt, de az időszak első felében az ország déli és nyugati részein időnként élénk is lehet. A légszennyezettség általában kedvezőnek ígérkezik, de a széltől védett északi, északkeleti völgyekben megemelkedhet a PM10 napi átlaga.</w:t>
      </w:r>
    </w:p>
    <w:p>
      <w:pPr>
        <w:pStyle w:val="Normal"/>
        <w:spacing w:before="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2.07.-02.08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Továbbra is változékony idő jellemezheti időjárásunkat. A levegőminőség összességében kedvezően alakulhat, csak az északkeleti tájakon emelkedhet meg helyenként a PM10 koncentrációja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6.02.03. 10:3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12-05T09:31:00Z</cp:lastPrinted>
  <dcterms:modified xsi:type="dcterms:W3CDTF">2026-02-0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83C8F2DAB45F5B30C67D9A135DF65_12</vt:lpwstr>
  </property>
  <property fmtid="{D5CDD505-2E9C-101B-9397-08002B2CF9AE}" pid="3" name="KSOProductBuildVer">
    <vt:lpwstr>1033-12.2.0.23155</vt:lpwstr>
  </property>
</Properties>
</file>