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100" w:after="1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6.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2026.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5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>Alapvetően borongós, párás, helyenként ködös idő várható, jelentéktelen csapadékkal. A légmozgás gyenge marad. A PM10 mennyisége az ország nagyobb részén kedvezően, de kiemelten északkeleten a tájékoztatási, néhol a riasztási küszöb felett alakulhat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3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 xml:space="preserve">Nyugodt időjárás várható az időszak jelentős részében, a légszennyező anyagok koncentrációja az ország nagyobb részén időszakosan megemelkedhet, de a PM10 napi átlaga az északkeleti, szélcsendes területeken a tájékoztatási vagy akár a riasztási küszöbértéket is átlépheti. 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01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5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A hétvégén változékonyabbra fordulhat az időjárás. A légszennyező anyagok koncentrációja csökkenő tendenciát mutathat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6.01.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20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. 10: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0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dc:language>en-US</dc:language>
  <cp:lastModifiedBy>ieoAD</cp:lastModifiedBy>
  <cp:lastPrinted>2025-12-05T09:31:00Z</cp:lastPrinted>
  <dcterms:modified xsi:type="dcterms:W3CDTF">2026-01-20T08:5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83C8F2DAB45F5B30C67D9A135DF65_12</vt:lpwstr>
  </property>
  <property fmtid="{D5CDD505-2E9C-101B-9397-08002B2CF9AE}" pid="3" name="KSOProductBuildVer">
    <vt:lpwstr>1033-12.2.0.23155</vt:lpwstr>
  </property>
</Properties>
</file>