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100" w:after="1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202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0"/>
          <w:lang w:val="hu-HU"/>
        </w:rPr>
        <w:t>Egy hidegfrontnak köszönhetően változékony szeles idő várható, néhol hózáporokkal. A levegőminőség összességében kedvezően alakul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3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2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>Az időszak jelentős részében maradhat a változékony idő, eleinte kisebb havazással, hózáporral, majd az időszak végén vegyes halmazállapotú csapadékkal. Eleinte az északnyugati, majd később a délnyugati szelet kísérhetik élénk, olykor erős lökések. Alapvetően kedvezően alakul a levegőminőség (némi romlás a tartósabban szélárnyékos kisebb körzetekben képzelhető el)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3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0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 xml:space="preserve">A hétvégén egy keveredési zónának köszönhetően borongós, csapadékos időre van kilátás, alapvetően mérsékelt légmozgással. A változékony időjárás hatására kedvezően alakulhat a levegőminőség. 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H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ungaroMet Nonprofit Zrt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2.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30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. 10: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3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dc:language>en-US</dc:language>
  <cp:lastModifiedBy>ieoAD</cp:lastModifiedBy>
  <cp:lastPrinted>2025-12-05T09:31:00Z</cp:lastPrinted>
  <dcterms:modified xsi:type="dcterms:W3CDTF">2025-12-30T09:24:21Z</dcterms:modified>
  <cp:revision>1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83C8F2DAB45F5B30C67D9A135DF65_12</vt:lpwstr>
  </property>
  <property fmtid="{D5CDD505-2E9C-101B-9397-08002B2CF9AE}" pid="3" name="KSOProductBuildVer">
    <vt:lpwstr>1033-12.2.0.23155</vt:lpwstr>
  </property>
</Properties>
</file>