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100" w:after="10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12.1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9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2025.1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4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2.1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9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A nyugodt időjárás hatására kedvezőtlenül alakul a levegőminőség, a PM10 koncentrációja helyenként az egészségügyi határérték felett, míg kiemelten északkeleten a tájékoztatási küszöb felett alakul.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tendenciája (1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0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1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2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: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hu-HU"/>
        </w:rPr>
        <w:t>A borult, párás, nyugodt időjárás hatására továbbra is kedvezőtlenül alakul a levegőminőség.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1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3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-12.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val="hu-HU"/>
        </w:rPr>
        <w:t>24</w:t>
      </w: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.):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A nyugodt időjárás hatására továbbra is kedvezőtlenül alakul a levegőminőség, ugyanakkor az időszak végétől, jelentős bizonytalanság mellett, javuló tendencia indulhat.</w:t>
      </w:r>
    </w:p>
    <w:p>
      <w:pPr>
        <w:pStyle w:val="Normal"/>
        <w:spacing w:before="0" w:after="10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100" w:after="10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12.1</w:t>
      </w: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9</w:t>
      </w:r>
      <w:r>
        <w:rPr>
          <w:rFonts w:eastAsia="Times New Roman" w:cs="Times New Roman" w:ascii="Times New Roman" w:hAnsi="Times New Roman"/>
          <w:bCs/>
          <w:color w:val="000000"/>
          <w:szCs w:val="20"/>
        </w:rPr>
        <w:t>. 10:</w:t>
      </w: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  <w:t>0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dc:language>en-US</dc:language>
  <cp:lastModifiedBy>ieoAD</cp:lastModifiedBy>
  <cp:lastPrinted>2025-12-05T09:31:00Z</cp:lastPrinted>
  <dcterms:modified xsi:type="dcterms:W3CDTF">2025-12-19T08:48:28Z</dcterms:modified>
  <cp:revision>13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83C8F2DAB45F5B30C67D9A135DF65_12</vt:lpwstr>
  </property>
  <property fmtid="{D5CDD505-2E9C-101B-9397-08002B2CF9AE}" pid="3" name="KSOProductBuildVer">
    <vt:lpwstr>1033-12.2.0.23155</vt:lpwstr>
  </property>
</Properties>
</file>