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12.12.-2025.12.16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2.12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Anticiklon alakítja időjárásunkat az ország nagyobb részén borult, szélcsendes időt okozva. Elsősorban keleten helyenként az egészségügyi határtárérték felett alakulhat a PM10 koncentrációja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tendenciája (12.13.-12.15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Továbbra is anticiklon alakítja az időjárást, hidegpárnával az ország döntő részén borult idővel, csak kevés helyen időszakosan szakadozhat a felhőzet elsősorban hétfőn vagy hétfőről keddre virradóan. A levegőminőség általában kedvezően alakul, a derült részéken a PM10 koncentrációja az egészségügyi határérérték fölé emelkedhet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2.16.-12.17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A jövő hét első felében általában borult idő valószínű, de időnként felszakadozhat a felhőzet. A PM10 koncentrációja helyenként az egészségügyi határérték körül alakulhat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12.12. 10:4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12-05T09:31:00Z</cp:lastPrinted>
  <dcterms:modified xsi:type="dcterms:W3CDTF">2025-12-12T09:38:00Z</dcterms:modified>
  <cp:revision>1347</cp:revision>
  <dc:subject/>
  <dc:title/>
</cp:coreProperties>
</file>