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11.21.-2025.11.26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11.21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Ma mediterrán ciklon alakítja időjárásunkat, továbbra is sokfelé várható csapadék, az eső mellett idővel egyre több helyen jelenhet meg a havas eső, havazás. A nap folyamán erőre kapó északias szelet nyugaton és északkeleten erős, estétől már viharos lökések is kísérhetik. A szeles, csapadékos idő kedvezően alakítja a levegő minőségé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két nap (11.22.-11.23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Szombaton átmeneti szünetet követően újabb csapadékzóna érkezik délről, amely éjszaka vonul át fölöttünk, ekkor már a havazás lesz a jellemző. Vasárnap ez észak felé távozik. A szombaton még nagy területen erős északias szél vasárnap délnyugatira, délire fordul, ezzel együtt veszít erejéből. A légszennyezőanyagok tartós feldúsulása nem várható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három nap tendenciája (11.24.-11.26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Újabb ciklon érkezik, amely az időszak során ismét kiterjedt csapadékot hoz. A levegőminőség kedvezően alakul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11.21. 10:00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9-23T10:23:00Z</cp:lastPrinted>
  <dcterms:modified xsi:type="dcterms:W3CDTF">2025-11-21T07:17:00Z</dcterms:modified>
  <cp:revision>1266</cp:revision>
  <dc:subject/>
  <dc:title/>
</cp:coreProperties>
</file>