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11.07.-2025.11.12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1.07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Jellemzően napos száraz idő várható, de egy érkező magassági hidegörvény felhőzete dél, délkelet felől egyre nagyobb területen borítja be az eget. A légmozgás a Dunántúlon megélénkül, másutt gyenge vagy mérsékelt marad. A levegőminőség a Dunántúlon kis mértékben javul, másutt a PM10 koncentrációjának stagnálása valószínű. 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11.08.-11.10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A szombatra virradó éjszaka folyamán az ország keleti harmadán fordulhat elő eső, ami a reggeli órákban az Északi-középhegység tágabb térségébe is elér. Délután dél felől újabb hullámban érkezik csapadék, a Dunántúl nyugati felét leszámítva többfelé elered az eső. Vasárnap napközben délnyugat felől fokozatosan vékonyodik, szakadozik a felhőzet és a csapadékzóna is északkelet felé szorul. A csapadék hatására javul a levegőminőség. A csapadékmentes területeken a PM10 koncentrációjának stagnálása valószínű, de arrafelé is kedvezően alakul a levegőminőség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1.11.-11.12.):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 xml:space="preserve">A jövő hét elején jellemzően nyugodt időre van kilátás. A hajnali órákban helyenként képződhet köd, alacsony szintű rétegfelhőzet, ami a napközben zsugorodik, feloszlik. Ezt követően változóan felhős idő valószínű. A légszennyező anyagok stagnálása a valószínű, de helyenként kisebb mértékben romolhat a levegőminőség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11.07. 09:4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9-23T10:23:00Z</cp:lastPrinted>
  <dcterms:modified xsi:type="dcterms:W3CDTF">2025-11-07T08:40:00Z</dcterms:modified>
  <cp:revision>1204</cp:revision>
  <dc:subject/>
  <dc:title/>
</cp:coreProperties>
</file>