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Időjárás-előrejelzés a légszennyezettség várható alakulása szempontjából</w:t>
      </w:r>
    </w:p>
    <w:p>
      <w:pPr>
        <w:pStyle w:val="Normal"/>
        <w:tabs>
          <w:tab w:val="clear" w:pos="708"/>
          <w:tab w:val="center" w:pos="4535" w:leader="none"/>
          <w:tab w:val="left" w:pos="6720" w:leader="none"/>
        </w:tabs>
        <w:spacing w:before="280" w:after="28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(2025.10.21.-2025.10.26.)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Előrejelzés mára (10.21.):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Enyhébb és nedvesebb légtömeg érkezik térségünkbe, többfelé megélénkülő déli, délkeleti széllel. Helyenként kisebb eső is előfordul. Általában kedvezően alakul a légszennyezettség, csupán északkeleten emelkedhet meg átmenetileg, ahol gyenge marad a légmozgás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Következő három nap (10.22.-10.24.):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 xml:space="preserve">Szerdán jelentős enyhülés mellett nagyobbrészt napos, számottevő csapadéktól mentes idő várható. Ismét többfelé fúj élénk déli, délkeleti szél. Csak északkeleten marad gyenge a légmozgás, de a melegedés hatására várhatóan ott is kedvezően alakul a levegőminőség. </w:t>
      </w:r>
      <w:r>
        <w:rPr>
          <w:rFonts w:eastAsia="Times New Roman" w:cs="Times New Roman" w:ascii="Times New Roman" w:hAnsi="Times New Roman"/>
          <w:bCs/>
          <w:color w:val="000000"/>
          <w:szCs w:val="20"/>
        </w:rPr>
        <w:t>Csütörtökön tovább erősödik a délies szél, és főként estétől kiterjedt, országos esőzésre is van kilátás. Pénteken már hidegfront alakítja időjárásunkat, lejjebb hűl a levegő. Napközben már csökken a csapadékhajlam, ugyanakkor sokfelé fújhat erős, néhol viharos nyugati, északnyugati szél. Kiválóan alakulhat a légszennyezettség.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További két nap tendenciája (10.25.-10.26.):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Előreláthatólag a hétvégén is marad a változékony időjárás. Élénk légmozgás, és időszakos eső a legvalószínűbb. A levegőminőség továbbra is kiválónak ígérkezik.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HungaroMet Nonprofit Zrt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2025.10.21. 10:20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9" w:right="1412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14300</wp:posOffset>
          </wp:positionH>
          <wp:positionV relativeFrom="paragraph">
            <wp:posOffset>-468630</wp:posOffset>
          </wp:positionV>
          <wp:extent cx="7553325" cy="1341755"/>
          <wp:effectExtent l="0" t="0" r="0" b="0"/>
          <wp:wrapTopAndBottom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341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" w:hanging="10"/>
      <w:jc w:val="both"/>
    </w:pPr>
    <w:rPr>
      <w:rFonts w:ascii="Calibri" w:hAnsi="Calibri" w:eastAsia="Calibri" w:cs="Calibri"/>
      <w:color w:val="000000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color w:val="000000"/>
      <w:sz w:val="24"/>
    </w:rPr>
  </w:style>
  <w:style w:type="character" w:styleId="LlbChar">
    <w:name w:val="Élőláb Char"/>
    <w:qFormat/>
    <w:rPr>
      <w:rFonts w:ascii="Calibri" w:hAnsi="Calibri" w:eastAsia="Calibri" w:cs="Calibri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00:00Z</dcterms:created>
  <dc:creator>Szabó Dorottya</dc:creator>
  <dc:description/>
  <cp:keywords/>
  <dc:language>en-US</dc:language>
  <cp:lastModifiedBy>ieoAD</cp:lastModifiedBy>
  <cp:lastPrinted>2025-09-23T10:23:00Z</cp:lastPrinted>
  <dcterms:modified xsi:type="dcterms:W3CDTF">2025-10-21T08:10:00Z</dcterms:modified>
  <cp:revision>1297</cp:revision>
  <dc:subject/>
  <dc:title/>
</cp:coreProperties>
</file>