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10.14.-2025.10.19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0.14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 nyugodt időjárás mellett kedvezően alakul a levegőminőség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10.15.-10.17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Továbbra is nyugodt időjárás várható, a PM10 mennyisége kissé megnövekedhet, azonban várhatóan mindenhol az egészségügyi határérték alatt marad a napi átlagkoncentráció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0.18.-10.19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Szombaton hidegfront érheti el térségünket, elszórtan eső, zápor előfordulhat, illetve nagy területen élénk, erős lesz a légmozgás. Az időjárás kedvezően alakítja a levegőminőséget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10.14. 10:12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9-23T10:23:00Z</cp:lastPrinted>
  <dcterms:modified xsi:type="dcterms:W3CDTF">2025-10-14T08:12:00Z</dcterms:modified>
  <cp:revision>1203</cp:revision>
  <dc:subject/>
  <dc:title/>
</cp:coreProperties>
</file>