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10.10.-2025.10.15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0.10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Hidegfront súrolja a Kárpát-medencét, észak felől megnövekszik a felhőzet, többfelé megerősödő északnyugati szél mellett. A levegőminőség kedvezően alakul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10.11.-10.13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nticiklon keleti peremén további gyakori frontátvonulásra számíthatunk, változó felhőzet és gyakran szeles idő mellett, számottevő csapadék nélkül. A levegőminőség kedvezően vagy kiválóan alakul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10.14.-10.15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Kedden egy markánsabb hidegfront érkezhet átmenetileg erősebb lehűlést okozva. Szerda hajnalra erősödhet az éjszakai inverzió. A légszennyezőanyagok tartós feldúsulása nem valószínű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10.10. 10:3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9-23T10:23:00Z</cp:lastPrinted>
  <dcterms:modified xsi:type="dcterms:W3CDTF">2025-10-10T08:33:00Z</dcterms:modified>
  <cp:revision>1201</cp:revision>
  <dc:subject/>
  <dc:title/>
</cp:coreProperties>
</file>