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9.16.-2025.09.21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9.16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Hidegfront és annak csapadékzónája vonul át felettünk. Az északnyugati szél többfelé megélénkül vagy megerősödik. A légszennyezett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9.17.-09.19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Szerdától péntekig nyugodt idő várható, sok napsütéssel eleinte még északkeleten előfordulhat egy-egy zápor. Az északnyugati szél szerdán még erős lehet, majd később gyenge légmozgás várható. Az oxidatív szennyezőanyagok koncentrációja emelkedő tendenciát mutathat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9.20.-09.21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Folytatódhat az eseménytelen napos idő, sok napsütéssel. A déli, délkeleti légmozgás időnként megélénkülhet. </w:t>
      </w:r>
      <w:r>
        <w:rPr>
          <w:rFonts w:eastAsia="Times New Roman" w:cs="Times New Roman" w:ascii="Times New Roman" w:hAnsi="Times New Roman"/>
          <w:color w:val="000000"/>
          <w:szCs w:val="20"/>
        </w:rPr>
        <w:t>Az oxidatív szennyezőanyagok koncentrációja tovább emelkedhe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9.16. 10:27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16T09:51:00Z</cp:lastPrinted>
  <dcterms:modified xsi:type="dcterms:W3CDTF">2025-09-16T07:52:00Z</dcterms:modified>
  <cp:revision>1173</cp:revision>
  <dc:subject/>
  <dc:title/>
</cp:coreProperties>
</file>