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9.12.-2025.09.17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9.12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Gomolyfelhős, napos idő várható, de az északnyugati tájainkon előfordulhat konvektív csapadék. A légmozgás gyenge marad. Alapvetően kedvező lesz a levegőminőség, de helyenként megemelkedhet az ózon koncentrációja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9.13.-09.15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Szombaton is marad a nyugodt idő, sok napsütéssel, csak északnyugaton fordulhat elő kevés helyen zápor, zivatar. A délkeleties légmozgás gyenge, mérsékelt marad. Vasárnap egy hidegfront érkezik többfelé csapadékkal és megerősödő északnyugati széllel. Hétfőre ismét megnyugszik az idő és a Tiszántúlt leszámítva sok napsütés várható. Az időszak elején és végén helyenként megemelkedhet az oxidatív szennyező anyagok koncentrációja, de vasárnap kiváló lesz a levegőminőség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9.16.-09.17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Kedden napközben marad a száraz, napos idő, majd estétől északnyugat felől egy hidegfront és annak csapadékzónája érkezhet. Szerdán borongó idő várható északon kisebb csapadékkal. A délies légmozgás eleinte gyenge vagy mérsékelt lehet, majd a front érkezésével északnyugatira fordul és megerősödik. Kedden az ózon koncentrációja helyenként még megemelkedhet, majd a levegő minősége ismét kedvezően alakulhat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9.12. 10:27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8-15T10:32:00Z</cp:lastPrinted>
  <dcterms:modified xsi:type="dcterms:W3CDTF">2025-09-12T08:35:00Z</dcterms:modified>
  <cp:revision>1172</cp:revision>
  <dc:subject/>
  <dc:title/>
</cp:coreProperties>
</file>