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09.09.-2025.09.14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9.09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Egy hidegcsepp, majd egy magassági gerinc alakítja időjárásunk. Előbbi miatt záporok, zivatarok alakulnak ki keleten, északkeleten, utóbbi azonban alapvetően nyugodt időt okoz hazánk nagyobb részén. Összességében kedvező lesz a levegőminőség, csak néhol emelkedhet meg az ózon koncentrációja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09.10.-09.12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Szerdára virradó éjszaka egyre inkább egy ciklon áramlási rendszerébe kerülünk, amely miatt megnövekszik a felhőzet és a déli óráktól egészen csütörtök estig összességében többfelé várható az országban eső, zápor, zivatar. Emellett eleinte a déli, majd a nyugatira, északnyugatira forduló szelet kísérhetik élénk, olykor erős lökések. Pénteken megnyugszik a légkör, ekkor gomolyfelhős, napos idő várható, de helyenként még ekkor is előfordulhat konvektív csapadék. Szerdán és csütörtökön kedvező lesz a levegőminőség, amelyben pénteken romló tendencia várható. 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9.13.-09.14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 xml:space="preserve">Szombaton elszórtan fordulhat elő zápor, zivatar, de a légmozgás nagyrészt mérsékelt marad, majd vasárnap hidegfront érkezik megnövekvő felhőzettel, több helyen csapadékkal és megélénkülő megerősödő északnyugatira forduló széllel. Szombaton némileg emelkedik, majd vasárnap csökken a fotokémiai légszennyező anyagok koncentrációja. 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09.09. 10:27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8-15T10:32:00Z</cp:lastPrinted>
  <dcterms:modified xsi:type="dcterms:W3CDTF">2025-09-09T08:27:00Z</dcterms:modified>
  <cp:revision>1170</cp:revision>
  <dc:subject/>
  <dc:title/>
</cp:coreProperties>
</file>