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280" w:after="28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5.08.19.-2025.08.24.)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08.19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A nyugodt, napos időjárás hatására a légszennyező anyagok tovább dúsulhatnak, az ózon koncentrációja a nagyobb városok környezetében helyenként egészségügyi határérték felett alakulhat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(08.20.-08.22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Több hullámban érkezhet csapadék, péntektől a szél is nagyobb területen megélénkül, megerősödik, emiatt a levegőminőség várhatóan kedvezően alakul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08.23.-08.24.):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Az északnyugati szelet továbbra is kísérhetik élénk, néhol erős lökések. Sok napsütés várható, emiatt az ózon koncentrációja délután, este átmenetileg megnövekedhet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5.08.19. 10:30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cp:keywords/>
  <dc:language>en-US</dc:language>
  <cp:lastModifiedBy>ieoAD</cp:lastModifiedBy>
  <cp:lastPrinted>2025-08-15T10:32:00Z</cp:lastPrinted>
  <dcterms:modified xsi:type="dcterms:W3CDTF">2025-08-19T08:22:00Z</dcterms:modified>
  <cp:revision>1097</cp:revision>
  <dc:subject/>
  <dc:title/>
</cp:coreProperties>
</file>