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7.11.-2025.07.16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7.11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változékony, kissé szeles záporokkal, zivatarokkal tarkított időjárásnak köszönhetően a levegőminő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7.12.-07.1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Gomolyfelhős, napos idő várható, elszórtan, majd helyenként záporokkal, zivatarokkal. A délnyugati, majd nyugatias szél időnként megélénkül. A légszennyezettség többnyire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7.15.-07.16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Változékony, szeles idő várható záporokkal, zivatarokkal.  A levegőminőség várhatóan kedvező marad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7.11. 10:1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6-13T09:49:00Z</cp:lastPrinted>
  <dcterms:modified xsi:type="dcterms:W3CDTF">2025-07-11T08:09:00Z</dcterms:modified>
  <cp:revision>1021</cp:revision>
  <dc:subject/>
  <dc:title/>
</cp:coreProperties>
</file>