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7.08.-2025.07.13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7.08.)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A változékony, csapadékos időjárásnak köszönhetően a levegőminőség kedvezően alakul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7.09.-07.11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Az időszak jelentős részében változékony, eleinte csapadékos időre számíthatunk. Nagy területen lesz erős, olykor viharos az északnyugati szél. A légszennyezettség kedvezően alakul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7.12.-07.13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Marad a változékony szeles idő, záporokkal és zivatarokkal.  A levegőminőség várhatóan kedvező marad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7.08. 10:47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6-13T09:49:00Z</cp:lastPrinted>
  <dcterms:modified xsi:type="dcterms:W3CDTF">2025-07-08T08:47:00Z</dcterms:modified>
  <cp:revision>1018</cp:revision>
  <dc:subject/>
  <dc:title/>
</cp:coreProperties>
</file>