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5.06.27.-2025.07.02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06.27.):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A délelőtti csapadékos, felhős és szeles időjárásnak köszönhetően a légszennyezettség az elmúlt napokhoz képest jelentősen javul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(06.28.-06.30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Változóan felhős napos idő várható az ország jelentős részén. Csapadék nem valószínű. A hétvégén jellemzően a Dunántúlon és az északkeleti tájainkon lehet élénk, erős az északias légmozgás, majd hétfőtől mérséklődik a szél. Alapvetően kedvezően alakul a légszennyezettség, de az időszak vége felé megemelkedhet az oxidatív anyagok koncentrációja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07.01.-07.02.):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 xml:space="preserve">Száraz és napos idő várható gyenge vagy mérsékelt légmozgással. Csapadék nem valószínű. Az oxidatív légszennyező anyagok koncentrációja romló tendenciát mutathat. 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5.06.27. 10:44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cp:keywords/>
  <dc:language>en-US</dc:language>
  <cp:lastModifiedBy>ieoAD</cp:lastModifiedBy>
  <cp:lastPrinted>2025-06-13T09:49:00Z</cp:lastPrinted>
  <dcterms:modified xsi:type="dcterms:W3CDTF">2025-06-27T08:43:00Z</dcterms:modified>
  <cp:revision>957</cp:revision>
  <dc:subject/>
  <dc:title/>
</cp:coreProperties>
</file>