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6.24.-2025.06.29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6.24.)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Egy hidegfront vonult át felettünk. Többnyire derült, napos, gomolyfelhős idő várható, csapadék az ország jelentős részén nem valószínű. A délnyugati területeink kivételével az északinyugati szél többfelé megerősödik. A késő délutáni, esti órákban az ózon koncentrációja megemelkedhet, de alapvetően kedvezően alakul a légszennyezettség. 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6.25.-06.27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Szerdán és csütörtökön erőteljes felmelegedés várható sok napsütéssel. Csapadék a csütörtök esti, éjszakai órákig nem valószínű. Az időszak elején élénk északnyugatias légmozgás az ország északi, keleti tájaira lesz jellemző. Az oxidatív szennyező anyagok koncentrációja a délutáni és esti órákban megemelkedhet. Csütörtök a késő esti, éjszaki órákban egy hidegfront érkezik északnyugat felől, melynek hatására péntekre már jelentősen visszaesik a hőmérséklet. A frontot záporok, zivatarok kísérhetik. Az északnyugati szél nagy területen megerősödik. A légszennyezettség kedvezően alakul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6.28.-06.29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 xml:space="preserve">Száraz és napos idő várható fokozatos felmelegedéssel. Csapadék nem valószínű. Az északias légmozgás a nappali órákban nagy területen megélénkül, helyenként megerősödik. Az oxidatív légszennyező anyagok koncentrációja alapvetően kedvezően alakul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6.24. 11:1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6-13T09:49:00Z</cp:lastPrinted>
  <dcterms:modified xsi:type="dcterms:W3CDTF">2025-06-24T09:11:00Z</dcterms:modified>
  <cp:revision>955</cp:revision>
  <dc:subject/>
  <dc:title/>
</cp:coreProperties>
</file>