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6.03.-2025.06.08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6.03.)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Az országban szórványosan lehet záporok, zivatarok kialakulására számítani, a nyugati, délnyugati szél a Dunától keletre többfelé megerősödik. A levegő minősége alapvetően kedvezően alakul. 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6.04.-06.06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Tovább melegszik a levegő és a több órás napsütés mellett csapadék nem valószínű. Az időszak jelentős részében az ország kétharmadán élénk délnyugati légmozgás várható. A levegő minősége alapvetően kedvezően alakul, de a délutáni, esti órákban az NO2 és O3 koncentrációja megemelkedhet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6.07.-06.08.):</w:t>
      </w:r>
    </w:p>
    <w:p>
      <w:pPr>
        <w:pStyle w:val="Normal"/>
        <w:spacing w:before="0" w:after="28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Az időszak elején még meleg napos idő várható, majd északnyugat felől hidegfront érkezik záporokkal, zivatarokkal. Az északnyugati szél megerősödik. A levegő minősége a korábbihoz képest javulhat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6.03. 10:45</w:t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5-23T10:29:00Z</cp:lastPrinted>
  <dcterms:modified xsi:type="dcterms:W3CDTF">2025-06-03T08:47:00Z</dcterms:modified>
  <cp:revision>933</cp:revision>
  <dc:subject/>
  <dc:title/>
</cp:coreProperties>
</file>