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4.25.-2025.04.30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4.25.)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Egy úgynevezett ciklonális nyomási mező alakítja és teszi mozgalmassá időjárásunkat: a nyugati tájakon borult, esős időre van kilátás, míg az ország keleti felén záporok, zivatarok alakulhatnak ki. A változékony időnek köszönhetően alapvetően kedvezően alakul a levegőminőség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4.26.-04.28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Egyre inkább egy magasnyomású légköri képződmény helyeződik fölénk, emiatt az eleinte élénk, erős szél is mérséklődik majd. Emellett alapvetően napos idő várható a gomolyfelhők mellett és csapadéknak is alacsony a valószínűsége. Mindezek miatt kissé romló tendencia valószínű a levegőminőségben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4.29.-04.30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Továbbra is anticiklon alakítja időjárásunkat, gyenge légmozgásra és sok napsütésre számíthatunk. Ennek megfelelően tovább növekedhet a légszennyezők koncentrációja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4.25. 10:39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4-15T09:43:00Z</cp:lastPrinted>
  <dcterms:modified xsi:type="dcterms:W3CDTF">2025-04-25T08:39:00Z</dcterms:modified>
  <cp:revision>910</cp:revision>
  <dc:subject/>
  <dc:title/>
</cp:coreProperties>
</file>