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04.04.-2025.04.09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04.04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Eseménytelen időjárás várható, a levegőminőség kedvezően alakul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04.05.-04.07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Hidegfront érkezik szombat délután, amiből főleg északkeleten, keleten várható csapadék, emellett az északias szél is feltámad. A szeles idő vasárnap és hétfőn is megmarad, emiatt ebben az időszakban is alacsony marad a szennyezőanyagok koncentrációja. 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04.08.-04.09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Folytatódik a legtöbb helyen száraz, időnként záporokkal tarkított időjárás, az élénk, északias légmozgás is megmarad, így a levegőminőség továbbra is kedvezően alakul. 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/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04.04. 11:05</w:t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03-28T09:59:00Z</cp:lastPrinted>
  <dcterms:modified xsi:type="dcterms:W3CDTF">2025-04-04T09:06:00Z</dcterms:modified>
  <cp:revision>801</cp:revision>
  <dc:subject/>
  <dc:title/>
</cp:coreProperties>
</file>