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0" w:right="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2.21.-2025.02.26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2.21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z ország nagyobb részén napos idő lesz, emellett a Tiszántúlon és az Északi-középhegység térségében gyenge, a középső országrészben mérsékelt, északnyugaton élénk délkeleti szél fúj. Ennek megfelelően a levegőminőség nyugaton lesz a legkedvezőbb, keleten, északkeleten változatlanul maradnak a magas PM10 értékek. A PM10 koncentrációjának napi átlaga ott helyenként megközelítheti, egy-egy nagyobb városban meg is haladhatja a riasztási küszöbértéke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2.22.-02.24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Szombaton marad a napsütés, de tovább élénkül a délkeleti szél, mely a Tiszántúl és az északi, északkeleti megyék kivételével élénk, északnyugaton helyenként erős lehet. A levegőminőség keleten, északkeleten legfeljebb csak kissé javulhat, másutt kedvezően alakul. Vasárnap, hétfőn több felhő és mérsékeltebb légmozgás valószínű. Hétfőn néhol kevés csapadék is előfordulhat. A légszennyezettség jelentősen nem változik, továbbra is keleten, északkeleten valószínű a szennyezettebb levegő. Ott a PM10 napi átlaga többfelé meghaladhatja az egészségügyi, valamint a tájékoztatási határértéket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2.25.-02.26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Kedden, szerdán már határozottabban enyhülhet az idő, helyenként megélénkülhet a délkeleti szél. Az ország nagy részén várhatóan kedvezően alakul majd a légszennyezettség. Keleten, északkeleten is javulni látszik a levegőminőség, mely elsősorban az emelkedő hőmérsékletnek és a csökkenő intenzitású fűtésnek köszönhető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2.21. 9:53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2-21T09:50:00Z</cp:lastPrinted>
  <dcterms:modified xsi:type="dcterms:W3CDTF">2025-02-21T08:52:00Z</dcterms:modified>
  <cp:revision>750</cp:revision>
  <dc:subject/>
  <dc:title/>
</cp:coreProperties>
</file>