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0" w:right="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4.11.22.-2024.11.27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1.22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Ciklon alakítja időjárásunkat, mely fokozatosan kelet felé helyeződik. A változékony időjárás következtében kedvezően alakul a levegőminőség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1.23.-11.25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Szombaton az említett ciklon hátoldalára kerülünk, így többfelé lehet még élénk, néhol erős a szél, emiatt az ország nagyobb részén kedvező marad a légszennyezettség. Északkeleten kezdhet el romlani a levegőminőség. Vasárnap élénkülő, hétfőn a Dunántúlon megerősödő déli áramlással enyhe levegő érkezik térségünkbe. Az ország északkeleti harmadán viszont szélcsendes marad az időjárás, emiatt ott jelentősebben megemelkedhet a légszennyező anyagok koncentrációja, a PM10 napi átlaga hétfőn már elérheti az egészségügyi határértéket.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1.26.-11.27.):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Kedden és szerdán jelentősebb légmozgás már sehol sem valószínű, emiatt északkeletet követően már az ország többi részén is határozottan megemelkedhet a légszennyező anyagok mennyisége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4.11.22. 10:45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4-11-22T10:45:00Z</cp:lastPrinted>
  <dcterms:modified xsi:type="dcterms:W3CDTF">2024-11-22T09:46:00Z</dcterms:modified>
  <cp:revision>618</cp:revision>
  <dc:subject/>
  <dc:title/>
</cp:coreProperties>
</file>